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ow the A-Bomb Saved My Life - 1945</w:t>
      </w:r>
    </w:p>
    <w:p>
      <w:pPr>
        <w:pStyle w:val="Normal"/>
        <w:ind w:firstLine="720"/>
        <w:rPr/>
      </w:pPr>
      <w:r>
        <w:rPr/>
      </w:r>
    </w:p>
    <w:p>
      <w:pPr>
        <w:pStyle w:val="Normal"/>
        <w:spacing w:lineRule="auto" w:line="480"/>
        <w:ind w:firstLine="720"/>
        <w:rPr/>
      </w:pPr>
      <w:r>
        <w:rPr/>
        <w:t>It was around eight in the morning on August sixth, 1945 and I was sitting guarding one of the many bomb storage tents scattered around the island of Okinawa. The air was hot and humid; pressing down on me as I sat on a crate against the corner of the dirty canvas storage tent, sweat pooling in the middle of my back and soaking through the brown fabric of my uniform. I had been here for almost two months.</w:t>
      </w:r>
    </w:p>
    <w:p>
      <w:pPr>
        <w:pStyle w:val="Normal"/>
        <w:spacing w:lineRule="auto" w:line="480"/>
        <w:ind w:firstLine="720"/>
        <w:rPr/>
      </w:pPr>
      <w:r>
        <w:rPr/>
        <w:t xml:space="preserve">I winced when I thought of my arrival here, I was straight out of training and the invasion of Okinawa was some of the fiercest fighting our senior troops had seen so far, let alone green newbies like me. The Japanese hadn’t even tried to defend the small island’s beaches. Instead the troops on the island barricaded themselves into caves and tunnels and fought fanatically from there. The Japanese on the mainland continually sent swarms of hundreds of Kamikaze fighter planes to attack our ships, landing strips and ammunition dumps just like the one I was guarding. Even after the Japanese forces on the island officially surrendered we still had to bomb and shoot out pockets of Japanese soldiers who were convinced that it was better to die fighting or commit suicide than surrender. They called it their Bushido code. </w:t>
      </w:r>
    </w:p>
    <w:p>
      <w:pPr>
        <w:pStyle w:val="Normal"/>
        <w:spacing w:lineRule="auto" w:line="480"/>
        <w:ind w:firstLine="720"/>
        <w:rPr/>
      </w:pPr>
      <w:r>
        <w:rPr/>
        <w:t xml:space="preserve">As I sat there in the tropical heat, the drone of plane engines hit my ears and dread filled my stomach. I knew we weren’t due to get more B-29s until the next day, which could only mean that those engines were another Kamikaze fleet. They came almost every day now. The fanatic Japanese pilots, strapped into their planes and given no parachutes so that even if they changed their minds they could not escape alive, would pack the noses of their planes with explosives and fly into our ships docked in the harbor or target the supplies I was currently protecting on the shore. </w:t>
      </w:r>
    </w:p>
    <w:p>
      <w:pPr>
        <w:pStyle w:val="Normal"/>
        <w:spacing w:lineRule="auto" w:line="480"/>
        <w:ind w:firstLine="720"/>
        <w:rPr/>
      </w:pPr>
      <w:r>
        <w:rPr/>
        <w:t>As the Kamikazes came over the horizon, I could see there were only about ten this time. The first three split off immediately and dove towards the U.S.S. Birmingham, a large cruiser in the outside patrol area of the bay. The gunmen on the ship, and on the J. S. Hutchinson next to it managed to shoot the first two planes into the sea but the third one clipped the side of the Birmingham as it came down. I could just make out the men scrambling for the hoses as the deck caught fire. But that was the least of my problems.</w:t>
      </w:r>
    </w:p>
    <w:p>
      <w:pPr>
        <w:pStyle w:val="Normal"/>
        <w:spacing w:lineRule="auto" w:line="480"/>
        <w:ind w:firstLine="720"/>
        <w:rPr/>
      </w:pPr>
      <w:r>
        <w:rPr/>
        <w:t xml:space="preserve"> </w:t>
      </w:r>
      <w:r>
        <w:rPr/>
        <w:t>As the other ships were battling the remaining Kamikazes, one of them broke off and headed toward the supply tents all around to me. I called to my platoon buddy, Charlie, who was guarding the food supply tent next to me and we dove towards the Browning M1919 set up on the rock hill next to us. As he fed the gun bullets, I shot the plane down and we watched it nosedive into the water, luckily missing the patrol boats on the way down. Today’s crisis seemed diverted but as I walked back to the tent, the hopelessness and dread were barely calmed.</w:t>
      </w:r>
    </w:p>
    <w:p>
      <w:pPr>
        <w:pStyle w:val="Normal"/>
        <w:spacing w:lineRule="auto" w:line="480"/>
        <w:ind w:firstLine="720"/>
        <w:rPr/>
      </w:pPr>
      <w:r>
        <w:rPr/>
        <w:t>We were collecting and protecting all of those supplies because an invasion of Japan seemed inevitable. Our air forces had been firebombing Japanese cities almost every day for months without any sign of an end to Japan’s war effort or its occupation of huge parts of other countries across Asia. If we did invade, we all knew that the predictions were for more US casualties, including combat deaths, than there had been throughout the entire war so far. What did that mean to me? When we invaded Japan, I had to expect that I would be unlikely to emerge alive. I did not expect to see America, Texas, or my family again. I and all the people around me had already been living with that grim prospect for months.</w:t>
      </w:r>
    </w:p>
    <w:p>
      <w:pPr>
        <w:pStyle w:val="Normal"/>
        <w:spacing w:lineRule="auto" w:line="480"/>
        <w:ind w:firstLine="720"/>
        <w:rPr/>
      </w:pPr>
      <w:r>
        <w:rPr/>
        <w:t xml:space="preserve">When I looked up, I could see Corporal Jamison coming up the road. That meant that it was 8:30 and my shift was over. I nodded to him as he marched up to relieve me and I saluted him and made my way to the canteen tent for some breakfast. But when I got there, nobody was eating. They were all crowded around the radio in the corner. Spotting my buddy, Sam, at the edge of the fray I walked over to him and asked over the thin, tinny voice coming from the radio, “What’s going on Sam?” </w:t>
      </w:r>
    </w:p>
    <w:p>
      <w:pPr>
        <w:pStyle w:val="Normal"/>
        <w:spacing w:lineRule="auto" w:line="480"/>
        <w:ind w:firstLine="720"/>
        <w:rPr/>
      </w:pPr>
      <w:r>
        <w:rPr/>
        <w:t>“</w:t>
      </w:r>
      <w:r>
        <w:rPr/>
        <w:t xml:space="preserve">They’ve just revealed a new weapon Jesse, apparently its called an ‘A-bomb’, top secret. We dropped one on Hiroshima this morning, and they say there were over 50,000 dead instantly, leveled the whole city!” He said this excitedly, with an edge of hope in his voice. </w:t>
      </w:r>
    </w:p>
    <w:p>
      <w:pPr>
        <w:pStyle w:val="Normal"/>
        <w:spacing w:lineRule="auto" w:line="480"/>
        <w:ind w:firstLine="720"/>
        <w:rPr/>
      </w:pPr>
      <w:r>
        <w:rPr/>
        <w:t xml:space="preserve">Everyone was excited, this new weapon was said to be bigger than anything anyone had ever heard of or used before. Could it finally be the ‘game changer’? Would the Japanese finally admit defeat after seeing what we could do without even having to invade? At the same time, in the back of our minds, we all remembered so many stories about ‘miracle weapons’, which had gone around over the years. Just about all of them had failed to turn up on the battlefield, either on our side or in the hands of our enemies. Even worse, when new technological ‘improvements’ did arrive they had a way of not working too well in actual battlefield conditions. Everybody knew for example how at the outset of the US Navy’s submarine campaign in the Pacific many hopes (as well as a great deal of money) had been invested in the Mark 14 torpedo, a sophisticated design supposedly capable of exploding exactly under the keel of an enemy ship. It took more than a year, and many failures in very dangerous situations, before it was realized that those torpedoes ran too deep to detonate at all, suffered rapidly from corrosion, and didn’t have explosive warheads big enough to penetrate modern Japanese hulls. It had taken a full three years after 1941 to get upgraded weapons to the front and into action, so we had good reason to know that even a good technological solution might fail to arrive in time to save our own lives.  </w:t>
      </w:r>
    </w:p>
    <w:p>
      <w:pPr>
        <w:pStyle w:val="Normal"/>
        <w:spacing w:lineRule="auto" w:line="480"/>
        <w:ind w:firstLine="720"/>
        <w:rPr/>
      </w:pPr>
      <w:r>
        <w:rPr/>
        <w:t xml:space="preserve">Still, “Wow!” I said in awe at just the possibility of technology bringing us a reprieve. I stood there for a minute, a feeling coursing through me that I hadn’t felt in months: hope. By dropping this A-bomb, killing so many Japanese in minutes, we must surely have shown the Japanese government that it wasn’t worth continuing the war. Couldn’t they see that we could now destroy their government, their industry and even their culture at little or no cost in American lives? In particular, without costing my life… </w:t>
      </w:r>
    </w:p>
    <w:p>
      <w:pPr>
        <w:pStyle w:val="Normal"/>
        <w:spacing w:lineRule="auto" w:line="480"/>
        <w:ind w:firstLine="720"/>
        <w:rPr/>
      </w:pPr>
      <w:r>
        <w:rPr/>
        <w:t>I snapped out of my reverie, and quickly joined in the various dances and cheers happening in the canteen. I laughed and sang with the rest of my brothers for the first time in months, amid cries of, “They’ll be surrendering any day now!” and “Boys, we’re going home!”</w:t>
      </w:r>
    </w:p>
    <w:p>
      <w:pPr>
        <w:pStyle w:val="Normal"/>
        <w:spacing w:lineRule="auto" w:line="480"/>
        <w:ind w:firstLine="720"/>
        <w:rPr/>
      </w:pPr>
      <w:r>
        <w:rPr/>
      </w:r>
    </w:p>
    <w:p>
      <w:pPr>
        <w:pStyle w:val="Normal"/>
        <w:spacing w:lineRule="auto" w:line="480"/>
        <w:ind w:firstLine="720"/>
        <w:rPr/>
      </w:pPr>
      <w:r>
        <w:rPr/>
        <w:t>But they didn’t surrender. Three whole days went by without any word from Japan, and the camp mood quickly returned to somber despair and quiet dread. I started just going through the motions again. Wake up, breakfast, this morning was a drill practice morning. It wasn’t hard to see that the mood in the camp was sliding back towards black despair. After all, it had already been clear for many months that Japan had no credible route left to winning the war, and yet that knowledge had done nothing to weaken their defense of every island we took from them. They seemed determined to keep fighting, even though it was certain that they would lose and suffer massive deaths in the process.</w:t>
      </w:r>
    </w:p>
    <w:p>
      <w:pPr>
        <w:pStyle w:val="Normal"/>
        <w:spacing w:lineRule="auto" w:line="480"/>
        <w:ind w:firstLine="720"/>
        <w:rPr/>
      </w:pPr>
      <w:r>
        <w:rPr/>
        <w:t>When I came back, I went off to the canteen again to listen to an address from President Truman. As we sat and listened, he spoke of Japan’s fanatic refusal to surrender. He said, “</w:t>
      </w:r>
      <w:r>
        <w:rPr>
          <w:color w:val="000000"/>
        </w:rPr>
        <w:t>Our warning went unheeded; our terms were rejected. Since then the Japanese have seen what our atomic bomb can do. They can foresee what it will do in the future.” Everyone sat up a little straighter when he told us, “We shall continue to use it until we completely destroy Japan's power to make war. Only a Japanese surrender will stop us.” I looked around at my fellow troops, we all hoped that these bombs would be enough. The President seemed confident and I felt a little less uneasy too. We imagined tens, even hundreds of such bombs, flattening city after city across the Japanese homeland until they gave way. We had no idea until much later that the mighty United States had at that time a grand total of exactly one more nuclear weapon available, or that its design was so radically different from the first one that the success of the attack on Hiroshima said little about the likelihood that the next attempt would succeed.</w:t>
      </w:r>
    </w:p>
    <w:p>
      <w:pPr>
        <w:pStyle w:val="Normal"/>
        <w:spacing w:lineRule="auto" w:line="480"/>
        <w:rPr>
          <w:color w:val="000000"/>
        </w:rPr>
      </w:pPr>
      <w:r>
        <w:rPr>
          <w:color w:val="000000"/>
        </w:rPr>
        <w:tab/>
        <w:t>That night, the second bomb was dropped. Everyone seemed to be constantly crowded around that small radio waiting for the news. The target was Nagasaki, a large seaport and military base in southern Japan. This one killed around 20,000. Everyone held his breath, waiting and waiting for the one radio report we really wanted to hear – Japan’s surrender.</w:t>
      </w:r>
    </w:p>
    <w:p>
      <w:pPr>
        <w:pStyle w:val="Normal"/>
        <w:spacing w:lineRule="auto" w:line="480"/>
        <w:rPr>
          <w:color w:val="000000"/>
        </w:rPr>
      </w:pPr>
      <w:r>
        <w:rPr>
          <w:color w:val="000000"/>
        </w:rPr>
        <w:tab/>
        <w:t>The days kept going by and still we had to keep preparing for the invasion of the Japanese mainland. I was desperately hoping, but every day the Japanese still sent the Kamikaze planes at us and we didn’t hear any word of a surrender. They seemed to be making it clear that they intended to stick to the bushido code and fight suicidally all the way to the end.</w:t>
      </w:r>
    </w:p>
    <w:p>
      <w:pPr>
        <w:pStyle w:val="Normal"/>
        <w:spacing w:lineRule="auto" w:line="480"/>
        <w:rPr>
          <w:color w:val="000000"/>
        </w:rPr>
      </w:pPr>
      <w:r>
        <w:rPr>
          <w:color w:val="000000"/>
        </w:rPr>
      </w:r>
    </w:p>
    <w:p>
      <w:pPr>
        <w:pStyle w:val="Normal"/>
        <w:spacing w:lineRule="auto" w:line="480"/>
        <w:rPr/>
      </w:pPr>
      <w:r>
        <w:rPr>
          <w:color w:val="000000"/>
        </w:rPr>
        <w:tab/>
        <w:t>On the morning of the 15</w:t>
      </w:r>
      <w:r>
        <w:rPr>
          <w:color w:val="000000"/>
          <w:vertAlign w:val="superscript"/>
        </w:rPr>
        <w:t>th</w:t>
      </w:r>
      <w:r>
        <w:rPr>
          <w:color w:val="000000"/>
        </w:rPr>
        <w:t xml:space="preserve">, three days later, I was unloading medical supplies, carrying bandages, medicine, and operating tools up to the medical supply tents. This was my least favorite job because I kept seeing my blood all over the same bandages I was carrying. At the very least it would be the blood of my friends and brothers. </w:t>
      </w:r>
    </w:p>
    <w:p>
      <w:pPr>
        <w:pStyle w:val="Normal"/>
        <w:spacing w:lineRule="auto" w:line="480"/>
        <w:rPr>
          <w:color w:val="000000"/>
        </w:rPr>
      </w:pPr>
      <w:r>
        <w:rPr>
          <w:color w:val="000000"/>
        </w:rPr>
        <w:tab/>
        <w:t xml:space="preserve">As I was walking up the wide, dusty path to Medical tent number 232 with yet another wooden crate in my hands, my platoon buddy, Sam came sprinting down the hill. He was yelling all the way and waving his helmet around like a madman. </w:t>
      </w:r>
    </w:p>
    <w:p>
      <w:pPr>
        <w:pStyle w:val="Normal"/>
        <w:spacing w:lineRule="auto" w:line="480"/>
        <w:ind w:firstLine="720"/>
        <w:rPr>
          <w:color w:val="000000"/>
        </w:rPr>
      </w:pPr>
      <w:r>
        <w:rPr>
          <w:color w:val="000000"/>
        </w:rPr>
        <w:t xml:space="preserve">As he came into hearing, I could hear him yelling, “They’ve surrendered!! The Japs are done! The war’s over!!” </w:t>
      </w:r>
    </w:p>
    <w:p>
      <w:pPr>
        <w:pStyle w:val="Normal"/>
        <w:spacing w:lineRule="auto" w:line="480"/>
        <w:rPr>
          <w:color w:val="000000"/>
        </w:rPr>
      </w:pPr>
      <w:r>
        <w:rPr>
          <w:color w:val="000000"/>
        </w:rPr>
        <w:tab/>
        <w:t>I dropped my box and sat down hard on the ground. I felt numb with relief and sat there until Sam reached me and tackled me with a hug. We both paused, looking at each other and started laughing. The hope that had been stuck at the back of my mind was now relief. The war was over and we didn’t have to invade Japanese mainland.</w:t>
      </w:r>
    </w:p>
    <w:p>
      <w:pPr>
        <w:pStyle w:val="Normal"/>
        <w:spacing w:lineRule="auto" w:line="480"/>
        <w:rPr>
          <w:color w:val="000000"/>
        </w:rPr>
      </w:pPr>
      <w:r>
        <w:rPr>
          <w:color w:val="000000"/>
        </w:rPr>
        <w:tab/>
        <w:t>It was then that the horn for assembly was blown. Everybody including myself and Sam jogged down to the assembly grounds, a wide, grassy field down by the beach. After we’d all lined up in our platoons and companies, I watched as Head Commander Harper walked up the steps of the makeshift board stage at the front of the assembly.</w:t>
      </w:r>
    </w:p>
    <w:p>
      <w:pPr>
        <w:pStyle w:val="Normal"/>
        <w:spacing w:lineRule="auto" w:line="480"/>
        <w:rPr>
          <w:color w:val="000000"/>
        </w:rPr>
      </w:pPr>
      <w:r>
        <w:rPr>
          <w:color w:val="000000"/>
        </w:rPr>
        <w:tab/>
        <w:t xml:space="preserve">“Well men,” he said, “As you may have heard, the Japanese have surrendered.” </w:t>
      </w:r>
    </w:p>
    <w:p>
      <w:pPr>
        <w:pStyle w:val="Normal"/>
        <w:spacing w:lineRule="auto" w:line="480"/>
        <w:ind w:firstLine="720"/>
        <w:rPr>
          <w:color w:val="000000"/>
        </w:rPr>
      </w:pPr>
      <w:r>
        <w:rPr>
          <w:color w:val="000000"/>
        </w:rPr>
        <w:t>A cheer went up among the happy soldiers and Harper chortled a little before straightening his serious features and continued, “This means that an invasion of Japan is no longer necessary, we will begin shipping the explosives and supplies commissioned for the invasion back to America. Also, we will begin deploying our troops stationed on the island back home upon the arrival of a small number of replacements who will construct a US military base here on Okinawa,” Commander Harper paused and carefully seemed to look every one of us in the face, “Boys, you’ll be home by Christmas!”</w:t>
      </w:r>
    </w:p>
    <w:p>
      <w:pPr>
        <w:pStyle w:val="Normal"/>
        <w:spacing w:lineRule="auto" w:line="480"/>
        <w:rPr>
          <w:color w:val="000000"/>
        </w:rPr>
      </w:pPr>
      <w:r>
        <w:rPr>
          <w:color w:val="000000"/>
        </w:rPr>
        <w:tab/>
        <w:t>It is still, to this day, the best Christmas present I ever received in my life.</w:t>
      </w:r>
    </w:p>
    <w:p>
      <w:pPr>
        <w:pStyle w:val="Normal"/>
        <w:ind w:firstLine="720"/>
        <w:rPr>
          <w:color w:val="000000"/>
        </w:rPr>
      </w:pPr>
      <w:r>
        <w:rPr>
          <w:color w:val="000000"/>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51180" cy="175260"/>
                      </a:xfrm>
                      <a:prstGeom prst="rect"/>
                      <a:solidFill>
                        <a:srgbClr val="FFFFFF">
                          <a:alpha val="0"/>
                        </a:srgbClr>
                      </a:solidFill>
                    </wps:spPr>
                    <wps:txbx>
                      <w:txbxContent>
                        <w:p>
                          <w:pPr>
                            <w:pStyle w:val="Header"/>
                            <w:rPr>
                              <w:rStyle w:val="PageNumber"/>
                            </w:rPr>
                          </w:pPr>
                          <w:r>
                            <w:rPr>
                              <w:rStyle w:val="PageNumber"/>
                            </w:rPr>
                            <w:t xml:space="preserve">Frid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4pt;height:13.8pt;mso-wrap-distance-left:0pt;mso-wrap-distance-right:0pt;mso-wrap-distance-top:0pt;mso-wrap-distance-bottom:0pt;margin-top:0.05pt;mso-position-vertical-relative:text;margin-left:388.6pt;mso-position-horizontal:right;mso-position-horizontal-relative:margin">
              <v:fill opacity="0f"/>
              <v:textbox inset="0in,0in,0in,0in">
                <w:txbxContent>
                  <w:p>
                    <w:pPr>
                      <w:pStyle w:val="Header"/>
                      <w:rPr>
                        <w:rStyle w:val="PageNumber"/>
                      </w:rPr>
                    </w:pPr>
                    <w:r>
                      <w:rPr>
                        <w:rStyle w:val="PageNumber"/>
                      </w:rPr>
                      <w:t xml:space="preserve">Frid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17:32:00Z</dcterms:created>
  <dc:creator>Neville Fridge</dc:creator>
  <dc:description/>
  <cp:keywords/>
  <dc:language>en-US</dc:language>
  <cp:lastModifiedBy>G O</cp:lastModifiedBy>
  <dcterms:modified xsi:type="dcterms:W3CDTF">2010-03-20T17:32:00Z</dcterms:modified>
  <cp:revision>2</cp:revision>
  <dc:subject/>
  <dc:title>It was around eight in the morning and I was sitting guarding one of the many bomb storage tents scattered around the island of</dc:title>
</cp:coreProperties>
</file>